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180"/>
        <w:jc w:val="both"/>
        <w:rPr>
          <w:b/>
          <w:b/>
          <w:spacing w:val="48"/>
          <w:sz w:val="38"/>
          <w:szCs w:val="36"/>
        </w:rPr>
      </w:pPr>
      <w:r>
        <w:rPr>
          <w:b/>
          <w:spacing w:val="48"/>
          <w:sz w:val="38"/>
          <w:szCs w:val="36"/>
        </w:rPr>
      </w:r>
    </w:p>
    <w:p>
      <w:pPr>
        <w:pStyle w:val="Normal"/>
        <w:ind w:firstLine="18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О бюджете Сергиево-Посадского </w:t>
      </w:r>
    </w:p>
    <w:p>
      <w:pPr>
        <w:pStyle w:val="Normal"/>
        <w:ind w:firstLine="180"/>
        <w:jc w:val="both"/>
        <w:rPr/>
      </w:pPr>
      <w:r>
        <w:rPr/>
        <w:t>городского округа Московской области</w:t>
      </w:r>
    </w:p>
    <w:p>
      <w:pPr>
        <w:pStyle w:val="Normal"/>
        <w:ind w:firstLine="180"/>
        <w:jc w:val="both"/>
        <w:rPr/>
      </w:pPr>
      <w:r>
        <w:rPr/>
        <w:t xml:space="preserve">на 2022 год и на плановый период 2023 </w:t>
      </w:r>
    </w:p>
    <w:p>
      <w:pPr>
        <w:pStyle w:val="Normal"/>
        <w:ind w:firstLine="180"/>
        <w:jc w:val="both"/>
        <w:rPr/>
      </w:pPr>
      <w:r>
        <w:rPr/>
        <w:t>и 2024 годов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Сергиево-Посадского городского округа Московской области на 2022 год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1 761 455,3 тыс. рублей, в том числе объем межбюджетных трансфертов, получаемых из других бюджетов бюджетной системы Российской Федерации, в сумме 6 226 191,7 тыс.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1 732 090,6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) профицит бюджета Сергиево-Посадского городского округа Московской области в сумме 29 364,7 тыс. рублей. 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Сергиево-Посадского городского округа Московской области на плановый период 2022 и 2023 годов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3 год в сумме 12 645 748,7 тыс. рублей, в том числе объем межбюджетных трансфертов, получаемых из других бюджетов бюджетной системы Российской Федерации, в сумме 6 852 974,1 тыс. рублей и на 2024 год в сумме 10 910 859,0 тыс. рублей, в том числе объем межбюджетных трансфертов, получаемых из других бюджетов бюджетной системы Российской Федерации, в сумме 5 401 788,5 тыс. рублей;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б) общий объем расходов бюджета Сергиево-Посадского городского округа Московской области на 2023 год в сумме 12</w:t>
      </w:r>
      <w:r>
        <w:rPr>
          <w:lang w:val="en-US"/>
        </w:rPr>
        <w:t> </w:t>
      </w:r>
      <w:r>
        <w:rPr/>
        <w:t>614 168,0 тыс. рублей, в том числе условно утвержденные расходы в сумме 144 132,6 тыс. рублей, и на 2024 год в сумме 10 876 371,6 тыс. рублей, в том числе условно утвержденные расходы в сумме 274 015,7 тыс.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/>
        <w:t>в) профицит бюджета Сергиево-Посадского городского округа Московской области на 2023 год в сумме 31 580,7 тыс. рублей, на 2024 год в сумме 34 487,4 тыс. рублей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Утверд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оступление доходов в бюджет Сергиево-Посадского городского округа Московской области на 2022 год </w:t>
      </w:r>
      <w:r>
        <w:rPr>
          <w:bCs/>
        </w:rPr>
        <w:t>и на плановый период 2023 и 2024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>нормативы распределения доходов бюджета Сергиево-Посадского городского округа Московской области на 2022 год и на плановый период 2023 и 2024 годов согласно приложению №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bCs/>
        </w:rPr>
        <w:t xml:space="preserve">распределение бюджетных ассигнований по разделам, подразделам, целевым статьям (муниципальным программам Сергиево-Посад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на 2022 год и на плановый период 2023 и 2024 годов согласно </w:t>
      </w:r>
      <w:hyperlink r:id="rId3">
        <w:r>
          <w:rPr>
            <w:rStyle w:val="InternetLink"/>
            <w:bCs/>
            <w:shd w:fill="FFFFFF" w:val="clear"/>
          </w:rPr>
          <w:t>приложению №3</w:t>
        </w:r>
      </w:hyperlink>
      <w:r>
        <w:rPr>
          <w:bCs/>
          <w:shd w:fill="FFFFFF" w:val="clear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  <w:shd w:fill="FFFFFF" w:val="clear"/>
        </w:rPr>
        <w:t xml:space="preserve"> </w:t>
      </w:r>
      <w:r>
        <w:rPr>
          <w:bCs/>
        </w:rPr>
        <w:t xml:space="preserve">ведомственную структуру расходов бюджета Сергиево-Посадского городского округа Московской области на 2022 год и на плановый период 2023 и 2024 годов согласно </w:t>
      </w:r>
      <w:hyperlink r:id="rId4">
        <w:r>
          <w:rPr>
            <w:rStyle w:val="InternetLink"/>
            <w:bCs/>
            <w:shd w:fill="FFFFFF" w:val="clear"/>
          </w:rPr>
          <w:t>приложению №4</w:t>
        </w:r>
      </w:hyperlink>
      <w:r>
        <w:rPr>
          <w:bCs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>
          <w:bCs/>
        </w:rPr>
        <w:t>распределение бюджетных ассигнований по целевым статьям (муниципальным программам Сергиево-Посад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на 2022 год и на плановый период 2023 и 2024 годов согласно приложению №5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/>
        <w:t xml:space="preserve">источники внутреннего финансирования дефицита бюджета Сергиево-Посадского городского округа Московской области на 2022 год и на плановый период 2023 и 2024 годов согласно </w:t>
      </w:r>
      <w:hyperlink r:id="rId5">
        <w:r>
          <w:rPr>
            <w:rStyle w:val="InternetLink"/>
          </w:rPr>
          <w:t>приложению №</w:t>
        </w:r>
      </w:hyperlink>
      <w:r>
        <w:rPr/>
        <w:t>6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рограмму муниципальных внутренних заимствований Сергиево-Посадского городского округа Московской области на 2022 год и на плановый период 2023 и 2024 годов согласно </w:t>
      </w:r>
      <w:hyperlink r:id="rId6">
        <w:r>
          <w:rPr>
            <w:rStyle w:val="InternetLink"/>
          </w:rPr>
          <w:t>приложению №7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 xml:space="preserve">программу муниципальных гарантий Сергиево-Посадского городского округа Московской области на 2022 год и на плановый период 2023 и 2024 годов согласно </w:t>
      </w:r>
      <w:hyperlink r:id="rId7">
        <w:r>
          <w:rPr>
            <w:rStyle w:val="InternetLink"/>
          </w:rPr>
          <w:t>приложению №</w:t>
        </w:r>
      </w:hyperlink>
      <w:r>
        <w:rPr/>
        <w:t>8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объем бюджетных ассигнований на осуществление бюджетных инвестиций в объекты капитального строительства муниципальной собственности Сергиево-Посадского городского округа Московской области на 2022 год и на плановый период 2023 и 2024 годов согласно приложению №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/>
        <w:t xml:space="preserve">4. </w:t>
      </w:r>
      <w:r>
        <w:rPr>
          <w:bCs/>
        </w:rPr>
        <w:t>Установить, что в 2022 году муниципальные программы приводятся в соответствие с настоящим Решением в случаях и в сроки, установленные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аемым постановлением главы Сергиево-Посадского городского округ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/>
        <w:t>5.</w:t>
      </w:r>
      <w:r>
        <w:rPr>
          <w:rFonts w:eastAsia="Calibri"/>
          <w:lang w:eastAsia="en-US"/>
        </w:rPr>
        <w:t xml:space="preserve"> Установить</w:t>
      </w:r>
      <w:r>
        <w:rPr/>
        <w:t xml:space="preserve"> случаи предоставления субсидий</w:t>
      </w:r>
      <w:r>
        <w:rPr>
          <w:rFonts w:eastAsia="Calibri"/>
          <w:lang w:eastAsia="en-US"/>
        </w:rPr>
        <w:t xml:space="preserve"> в соответствии со </w:t>
      </w:r>
      <w:hyperlink r:id="rId8">
        <w:r>
          <w:rPr>
            <w:rStyle w:val="InternetLink"/>
            <w:rFonts w:eastAsia="Calibri"/>
            <w:color w:val="000000"/>
            <w:u w:val="none"/>
            <w:lang w:eastAsia="en-US"/>
          </w:rPr>
          <w:t>статьей 78</w:t>
        </w:r>
      </w:hyperlink>
      <w:r>
        <w:rPr>
          <w:rFonts w:eastAsia="Calibri"/>
          <w:lang w:eastAsia="en-US"/>
        </w:rPr>
        <w:t xml:space="preserve"> и </w:t>
      </w:r>
      <w:hyperlink r:id="rId9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ом 2</w:t>
        </w:r>
      </w:hyperlink>
      <w:hyperlink r:id="rId10">
        <w:r>
          <w:rPr>
            <w:rStyle w:val="InternetLink"/>
            <w:rFonts w:eastAsia="Calibri"/>
            <w:color w:val="000000"/>
            <w:u w:val="none"/>
            <w:lang w:eastAsia="en-US"/>
          </w:rPr>
          <w:t xml:space="preserve"> статьи 78.1</w:t>
        </w:r>
      </w:hyperlink>
      <w:r>
        <w:rPr>
          <w:rFonts w:eastAsia="Calibri"/>
          <w:lang w:eastAsia="en-US"/>
        </w:rPr>
        <w:t xml:space="preserve"> Бюджетного кодекса Российской Федерации в 2022 году и плановом периоде 2023 и 2024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:</w:t>
      </w:r>
      <w:bookmarkStart w:id="0" w:name="Par8"/>
      <w:bookmarkEnd w:id="0"/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Normal"/>
        <w:autoSpaceDE w:val="false"/>
        <w:ind w:left="1211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а) на финансовое обеспечение (возмещение) затрат, в связи с выполнением работ по подготовке объектов жилищно-коммунального хозяйства в населенных пунктах к отопительному зимнему периоду, либо финансовое обеспечение затрат, связанных с покрытием экономически обоснованных убытков, возникших при эксплуатации котельных, работающих на жидком и твердом топливе, в соответствии с муниципальной программой муниципального образования «Сергиево-Посадский городской округ Московской области» «Развитие инженерной инфраструктуры и энергоэффективности» на 2022 год – 3 459,0 тыс. рублей муниципальному унитарному предприятию Сергиево-Посадского муниципального района Московской области «Районные коммунальные системы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б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2 год – 7 818,5 тыс. рублей, 2023 год – 7 818,5 тыс. рублей, 2024 год – 7 818,5 тыс. рублей;</w:t>
      </w:r>
    </w:p>
    <w:p>
      <w:pPr>
        <w:pStyle w:val="11"/>
        <w:spacing w:lineRule="auto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в)</w:t>
      </w:r>
      <w:r>
        <w:rPr/>
        <w:t xml:space="preserve"> </w:t>
      </w:r>
      <w:r>
        <w:rPr>
          <w:sz w:val="24"/>
          <w:szCs w:val="24"/>
        </w:rPr>
        <w:t>на предоставление финансовой поддержки (субсидий) субъектам малого и среднего предпринимательства</w:t>
      </w:r>
      <w:r>
        <w:rPr>
          <w:bCs/>
          <w:sz w:val="24"/>
          <w:szCs w:val="24"/>
        </w:rPr>
        <w:t xml:space="preserve"> в рамках подпрограммы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«Развитие малого и среднего предпринимательства» муниципальной программы </w:t>
      </w:r>
      <w:r>
        <w:rPr>
          <w:sz w:val="24"/>
          <w:szCs w:val="24"/>
        </w:rPr>
        <w:t xml:space="preserve">муниципального образования «Сергиево-Посадский городской округ Московской области» </w:t>
      </w:r>
      <w:r>
        <w:rPr>
          <w:bCs/>
          <w:sz w:val="24"/>
          <w:szCs w:val="24"/>
        </w:rPr>
        <w:t xml:space="preserve">«Предпринимательство» </w:t>
      </w:r>
      <w:r>
        <w:rPr>
          <w:sz w:val="24"/>
          <w:szCs w:val="24"/>
        </w:rPr>
        <w:t>на 2022 год – 1 000,0 тыс. рублей, 2023 год – 960,0 тыс. рублей, 2024 год – 885,0 тыс. рублей;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lang w:eastAsia="en-US"/>
        </w:rPr>
      </w:pPr>
      <w:bookmarkStart w:id="1" w:name="Par9"/>
      <w:bookmarkEnd w:id="1"/>
      <w:r>
        <w:rPr>
          <w:rFonts w:eastAsia="Calibri"/>
          <w:lang w:eastAsia="en-US"/>
        </w:rPr>
        <w:t>субсидии иным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ind w:left="121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а) на </w:t>
      </w:r>
      <w:r>
        <w:rPr>
          <w:rStyle w:val="Kristaexcelwrapperspancontainer"/>
        </w:rPr>
        <w:t>финансовое обеспечение получения гражданами дошкольного образования в частных дошкольных образовательных организациях в Московской области,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</w:t>
      </w:r>
      <w:r>
        <w:rPr>
          <w:rFonts w:eastAsia="Calibri"/>
          <w:lang w:eastAsia="en-US"/>
        </w:rPr>
        <w:t xml:space="preserve"> на 2022 год – 11 493,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2 год – 4 295,0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Анюта» на 2022 год – 7 198,0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  <w:t xml:space="preserve">на финансовое обеспечение </w:t>
      </w:r>
      <w:r>
        <w:rPr>
          <w:rStyle w:val="Kristaexcelwrapperspancontainer"/>
        </w:rPr>
        <w:t xml:space="preserve">получения гражданами дошкольного образования в частных дошкольных образовательных организациях в Московской области,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 xml:space="preserve">на 2022 год – </w:t>
      </w:r>
      <w:r>
        <w:rPr/>
        <w:t>64 616 </w:t>
      </w:r>
      <w:r>
        <w:rPr>
          <w:rFonts w:eastAsia="Calibri"/>
          <w:lang w:eastAsia="en-US"/>
        </w:rPr>
        <w:t>,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</w:t>
      </w:r>
      <w:r>
        <w:rPr/>
        <w:t xml:space="preserve">втономной некоммерческой негосударственной общеобразовательной организации Православная Гимназия имени Преподобного Сергия Радонежского на 2022 год </w:t>
      </w:r>
      <w:r>
        <w:rPr>
          <w:rFonts w:eastAsia="Calibri"/>
          <w:lang w:eastAsia="en-US"/>
        </w:rPr>
        <w:t>–</w:t>
      </w:r>
      <w:r>
        <w:rPr/>
        <w:t xml:space="preserve">  28 293,0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частному общеобразовательному учреждению для детей </w:t>
      </w:r>
      <w:r>
        <w:rPr>
          <w:rFonts w:eastAsia="Calibri"/>
          <w:lang w:eastAsia="en-US"/>
        </w:rPr>
        <w:t xml:space="preserve">– </w:t>
      </w:r>
      <w:r>
        <w:rPr/>
        <w:t xml:space="preserve">сирот и детей, оставшихся без попечения родителей, «Православный центр образования им. Преподобного Сергия» на 2022 год </w:t>
      </w:r>
      <w:r>
        <w:rPr>
          <w:rFonts w:eastAsia="Calibri"/>
          <w:lang w:eastAsia="en-US"/>
        </w:rPr>
        <w:t>– 11 205,0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общеобразовательной автономной некоммерческой организации «Школа «Дарование»</w:t>
      </w:r>
      <w:r>
        <w:rPr>
          <w:rFonts w:eastAsia="Calibri"/>
          <w:lang w:eastAsia="en-US"/>
        </w:rPr>
        <w:t xml:space="preserve"> на 2022 год – 25 118,0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) на мероприятия в сфере образования (выплата стипендии обучающимся общеобразовательных учреждений - победителям и призерам предметных олимпиад областного, всероссийского, международного уровней) </w:t>
      </w:r>
      <w:r>
        <w:rPr/>
        <w:t xml:space="preserve">автономной некоммерческой негосударственной общеобразовательной организации Православная Гимназия имени Преподобного Сергия Радонежского </w:t>
      </w:r>
      <w:r>
        <w:rPr>
          <w:rFonts w:eastAsia="Calibri"/>
          <w:lang w:eastAsia="en-US"/>
        </w:rPr>
        <w:t xml:space="preserve">на </w:t>
      </w:r>
      <w:r>
        <w:rPr/>
        <w:t xml:space="preserve">2022 год </w:t>
      </w:r>
      <w:r>
        <w:rPr>
          <w:rFonts w:eastAsia="Calibri"/>
          <w:lang w:eastAsia="en-US"/>
        </w:rPr>
        <w:t>– 56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г) на </w:t>
      </w:r>
      <w:r>
        <w:rPr>
          <w:rStyle w:val="Kristaexcelwrapperspancontainer"/>
        </w:rPr>
        <w:t xml:space="preserve">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</w:t>
      </w:r>
      <w:r>
        <w:rPr>
          <w:rFonts w:eastAsia="Calibri"/>
          <w:lang w:eastAsia="en-US"/>
        </w:rPr>
        <w:t xml:space="preserve">Сергиево-Посадского городского округа </w:t>
      </w:r>
      <w:r>
        <w:rPr>
          <w:rStyle w:val="Kristaexcelwrapperspancontainer"/>
        </w:rPr>
        <w:t>в Московской области для детей-сирот и детей, оставшихся без попечения родителей</w:t>
      </w:r>
      <w:r>
        <w:rPr>
          <w:rFonts w:eastAsia="Calibri"/>
          <w:lang w:eastAsia="en-US"/>
        </w:rPr>
        <w:t xml:space="preserve"> на обеспечение питанием, комплектом одежды, обуви, мягким инвентарем, предоставлением средств на личные расходы </w:t>
      </w:r>
      <w:r>
        <w:rPr/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</w:t>
      </w:r>
      <w:r>
        <w:rPr>
          <w:rFonts w:eastAsia="Calibri"/>
          <w:lang w:eastAsia="en-US"/>
        </w:rPr>
        <w:t xml:space="preserve">на </w:t>
      </w:r>
      <w:r>
        <w:rPr/>
        <w:t>2022 год</w:t>
      </w:r>
      <w:r>
        <w:rPr>
          <w:rFonts w:eastAsia="Calibri"/>
          <w:lang w:eastAsia="en-US"/>
        </w:rPr>
        <w:t xml:space="preserve"> – 10 492,0 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на реализацию мероприятий по созданию условий для обеспечения жителей Сергиево-Посадского городского округа услугами общественного питания, торговли и бытового обслуживания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Торгово-промышленная палата Сергиево-Посадского района»</w:t>
      </w:r>
      <w:r>
        <w:rPr>
          <w:rFonts w:eastAsia="Calibri"/>
          <w:lang w:eastAsia="en-US"/>
        </w:rPr>
        <w:t xml:space="preserve"> </w:t>
      </w:r>
      <w:r>
        <w:rPr/>
        <w:t>на 2022 год – 13 691,6 тыс. рублей, 2023 год – 13 143,9 тыс. рублей, 2024 год – 12 117,1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ь следующий порядок предоставления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е субсидий осуществляется в соответствии с соглашением, заключаемым между главным распорядителем бюджетных средств, которому предусмотрены ассигнования на предоставление субсидии, и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условия предоставления субсидий может включаться требование о казначейском сопровождении средств в валюте Российской Федерации финансовым органом администрации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сопровождении средств субсидии операции по зачислению и списанию средств осуществляются на казначейских счетах, открытых финансовому органу администрации Сергиево-Посадского городского округа Московской области в территориальном органе Федерального казначейства, и отражаются на лицевых счетах, получателей субсидий в порядке, установленном финансов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рещается приобретать за счет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 в случаях, определенных нормативными правовыми актами, муниципальными правовыми актами, решениями местной администрации, регулирующими порядок предоставления субсиди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Контроль за соблюдением условий, целей и порядка предоставления субсидий их получателями осуществляют главные распорядители бюджетных средств, органы финансового контроля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редства субсидии, использованные не по целевому назначению, должны быть возвращены в бюджет Сергиево-Посадского городского округа Моск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униципальные правовые акты администрации Сергиево-Посадского городского округа Московской области, регулирующие предоставление субсидий юридическим лицам </w:t>
      </w:r>
      <w:r>
        <w:rPr/>
        <w:t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Fonts w:eastAsia="Calibri"/>
          <w:lang w:eastAsia="en-US"/>
        </w:rPr>
        <w:t xml:space="preserve"> должны соответствовать Бюджетному кодексу Российской Федерации общим требованиям, установленным Правительством Российской Федерации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6. Утвердить в расходах бюджета Сергиево-Посадского городского округа Московской области общий объем средств, направляемых на исполнение публичных нормативных обязательств на 2022 год в сумме 29 500 тыс. рублей, на 2023 год в сумме 29 500,0 тыс. рублей, на 2024 год в сумме 29 5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Установить, что в первоочередном порядке из бюджета Сергиево-Посадского городского округа Московской области финансируются расходы на содержание казенных учреждений, на обеспечение выполнения муниципальных заданий по оказанию муниципальных услуг физическим и юридическим лицам муниципальными бюджетными и автономными учреждениями в форме субсидий, на погашение и обслуживание муниципального долга, а также расходы, связанные с ликвидацией чрезвычайных ситу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Установить размер резервного фонда администрации Сергиево-Посадского городского округа Московской области на 2022 год в сумме 5 000,0 тыс. рублей, на 2023 год в сумме 5 000,0 тыс. рублей, на 2024 год в сумме 5 0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Установить верхний предел муниципального долга муниципального образования «Сергиево-Посадский городской округ Московской области» по состоянию на 1 января 2023 года в размере 1 484 590,7 тыс. рублей, в том числе по выданным муниципальным гарантиям в размере 0,0 тыс.рублей, на 1 января 2024 года в размере 1 453 010,0 тыс.рублей, в том числе по выданным муниципальным гарантиям в размере 0,0 тыс.рублей, и на 1 января 2025 года в размере 1 418 522,6 тыс. рублей, в том числе по выданным муниципальным гарантиям в размере 0,0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Установить предельный объем муниципального долга на 2022 год в размере      2 052 126,0 тыс.рублей, в том числе по выданным муниципальным гарантиям в размере 0 тыс.рублей, на 2023 год в размере 2 226 215,4 тыс. рублей, в том числе по выданным муниципальным гарантиям в размере 0,0 тыс.рублей и на 2024 год в размере 2 426 154,2  тыс.рублей, в том числе по выданным муниципальным гарантиям в размере 0,0 рублей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1. Установить объем расходов на обслуживание муниципального долга на 2022 год в размере 91 323,0 тыс. рублей, на 2023 год в размере 119 531,5 тыс. рублей и на 2024 год в размере 110 033,3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 Установить предельный объем заимствований Сергиево-Посадского городского округа Московской области в течение 2022 года в сумме 1 868 426,7 тыс. рублей, 2023 года в сумме 1 036 062,0 тыс. рублей, 2023 года в сумме 1 060 547,4 тыс. руб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3. Установить, что заключение муниципальных контрактов (кредитных договоров (соглашений) на оказание услуг по предоставлению кредитов, услуг по предоставлению кредитов в форме кредитной линии в 2022 году и в плановом периоде 2023 и 2024 годов осуществляется на следующих условиях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едельная сумма кредита по одному муниципальному контракту (кредитному договору (соглашению) - до 450 000,0 тыс. рублей включительно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оцентная ставка - определяется по итогам открытых аукционов по отбору кредитных организаций на право заключения муниципальных контрактов (кредитных договоров (соглашений)) на оказание услуг по предоставлению Сергиево-Посадскому городскому округу Московской области кредитов, на оказание услуг по предоставлению городскому округу кредитов в форме возобновляемой (невозобновляемой) кредитной линии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срок погашения кредита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>цели использования кредита - покрытие дефицита местного бюджета и погашение долговых муниципальных обязательств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возможность досрочного полного и (или) частичного погашения креди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00" w:after="100"/>
        <w:ind w:firstLine="708"/>
        <w:jc w:val="both"/>
        <w:rPr/>
      </w:pPr>
      <w:r>
        <w:rPr/>
        <w:t>14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</w:rPr>
        <w:t>на 2022 год в размере 740 607,7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</w:rPr>
        <w:t>на 2023 год в размере 672 178,1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на 2024 год в размере 398 588,5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15. Установить дополнительные основания для внесения изменений в сводную бюджетную роспись бюджета Сергиево-Посадского городского округа Московской области в соответствии с решениями руководителя финансового органа администрации Сергиево-Посадского городского округа Московской области без внесения изменений в настоящее Решение, предусмотренные статьей 15 Положения о бюджетном процессе в Сергиево-Посадском городском округе Московской области, утвержденного решением Совета депутатов Сергиево-Посадского городского округа Московской области от 14.11.2019 №09/01-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6. Установить, что доходы, фактически полученные при исполнении бюджета Сергиево-Посадского городского округа Московской области сверх утвержденных Решением о бюджете, могут направляться финансовым органом на погашение дефицита бюджета и долговых обязательств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7. Установить, что не допускается заключение муниципальных контрактов, иных договоров, подлежащих исполнению за счет бюджетных средств, муниципальными казенными учреждениями и органами местного самоуправления сверх доведенных им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Заключенные муниципальными учреждениями и органами местного самоуправления муниципальные контракты и договоры на поставки товаров, выполнение работ, оказание услуг для муниципальных нужд городского округа сверх доведенных им лимитов бюджетных обязательств не подлежат оплате за счет средств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8. Учет операций по исполнению бюджета, осуществляемых участниками бюджетного процесса в рамках их бюджетных полномочий, производится на лицевых счетах, открываемых в соответствии с положениями Бюджетного кодекса Российской Федерации в Федеральном казначействе и (или) финансовом орг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. Установить, что нормативные правовые акты, влекущие дополнительные расходы за счет средств бюджета Сергиево-Посадского городского округа Московской области, а также сокращающие его доходную базу, реализуются только при наличии источников дополнительных поступлений в бюджет Сергиево-Посадского городского округа Московской области и (или) при сокращении расходов по отдельным статьям расходов бюджета Сергиево-Посадского городского округа Московской области после внесения соответствующих изменений и дополнений в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. В случае противоречия настоящему Решению положений нормативных правовых актов, устанавливающих обязательства, реализация которых обеспечивается за счет средств бюджета Сергиево-Посадского городского округа Московской области, применяется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1. Установить, что остатки средств бюджета Сергиево-Посадского городского округа Московской области на начало текущего финансового года: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Сергиево-Посадского городского округа Московской области в текущем финансовом году, направляются на их покрытие, но не более общего объема остатков средств бюджета Сергиево-Посадского городского округа Московской области на начало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, не превышающем сумму остатка неиспользованных бюджетных ассигнований на оплату заключенных от имени Сергиево-Посадского городского округа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муниципального образования «Сергиево-Посадский городской округ Московской области», направляются на увеличение соответствующих бюджетных ассигнований на указанные цели;</w:t>
      </w:r>
    </w:p>
    <w:p>
      <w:pPr>
        <w:pStyle w:val="Normal"/>
        <w:autoSpaceDE w:val="false"/>
        <w:ind w:firstLine="720"/>
        <w:jc w:val="both"/>
        <w:rPr/>
      </w:pPr>
      <w:r>
        <w:rPr/>
        <w:t>после использования остатков средств по направлениям, указанным в абзацах втором и третьем настоящего пункта, средства могут быть направлены на исполнение принимаемых расходных обязательств при условии включения соответствующих бюджетных ассигнований в решение о бюджете Сергиево-Посадского городского округа Московской области или в сводную бюджетную роспись бюджета Сергиево-Посадского городского округа Московской области в соответствии со статьей 217 Бюджетного кодекс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2. Установить, что муниципальные бюджетные и автономные учреждения Сергиево-Посадского городского округа Московской области не позднее 1 июня 2021 года обеспечивают возврат в бюджет Сергиево-Посадского городского округа Московской области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в порядке, установленном Постановлением главы Сергиево-Посадского городского округа Московской област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23. Установить, что размер предоставляемой муниципальной преференции определяется муниципальным правовым актом главы Сергиево-Посадского городского округа Московской области в пределах сумм, предусмотренных программой муниципальных гарантий Сергиево-Посадского городского округа Московской области на 2021 год и на плановый период 2022 и 2023 годов, согласно приложению №10 к настоящему Решению. </w:t>
      </w:r>
    </w:p>
    <w:p>
      <w:pPr>
        <w:pStyle w:val="Normal"/>
        <w:autoSpaceDE w:val="fals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/>
      </w:pPr>
      <w:r>
        <w:rPr/>
        <w:t>24. Настоящее Решение вступает в силу с 1 января 202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25. С момента принятия Решения и до его вступления в силу настоящее Решение применяется в целях обеспечения исполнения бюджета Сергиево-Посадского городского округа Московской области в 2022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6. Настоящее Решение подлежит официальному опубликованию в газете «Вперед» и в информационно-телекоммуникационной сети «Интернет» по адресу: </w:t>
      </w:r>
      <w:r>
        <w:rPr>
          <w:lang w:val="en-US"/>
        </w:rPr>
        <w:t>sergiev</w:t>
      </w:r>
      <w:r>
        <w:rPr/>
        <w:t>-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</w:t>
        <w:tab/>
        <w:tab/>
        <w:tab/>
        <w:t xml:space="preserve">             </w:t>
        <w:tab/>
        <w:tab/>
        <w:tab/>
        <w:tab/>
        <w:t>М.Ю.Токаре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68F3C55C8BF7AEB6DCC122731E56C8536D222FFA11E3B53323ABE09E71F2F0226DB8D594AD6BC56Cp5M" TargetMode="External"/><Relationship Id="rId4" Type="http://schemas.openxmlformats.org/officeDocument/2006/relationships/hyperlink" Target="consultantplus://offline/ref=7F68F3C55C8BF7AEB6DCC122731E56C8536D222FFA11E3B53323ABE09E71F2F0226DB8D591AC6AC16Cp2M" TargetMode="External"/><Relationship Id="rId5" Type="http://schemas.openxmlformats.org/officeDocument/2006/relationships/hyperlink" Target="consultantplus://offline/ref=AD69C71BBB9420ABD460832CEB150212B947ED4D9F9D82DD50384C9F384BF5FFA2EFBEB598EB6414IDeFL" TargetMode="External"/><Relationship Id="rId6" Type="http://schemas.openxmlformats.org/officeDocument/2006/relationships/hyperlink" Target="consultantplus://offline/ref=AD69C71BBB9420ABD460832CEB150212B947ED4D9F9D82DD50384C9F384BF5FFA2EFBEB598EB6414IDeFL" TargetMode="External"/><Relationship Id="rId7" Type="http://schemas.openxmlformats.org/officeDocument/2006/relationships/hyperlink" Target="consultantplus://offline/ref=AD69C71BBB9420ABD460832CEB150212B947ED4D9F9D82DD50384C9F384BF5FFA2EFBEB598EB6414IDeFL" TargetMode="External"/><Relationship Id="rId8" Type="http://schemas.openxmlformats.org/officeDocument/2006/relationships/hyperlink" Target="consultantplus://offline/ref=D2BAEB052A4C4A6308C1F13452E69A30C01DFD18B3BF4F37D5C36B800B15B6FFF43EF7144AE08434G5F3J" TargetMode="External"/><Relationship Id="rId9" Type="http://schemas.openxmlformats.org/officeDocument/2006/relationships/hyperlink" Target="consultantplus://offline/ref=D2BAEB052A4C4A6308C1F13452E69A30C01DFD18B3BF4F37D5C36B800B15B6FFF43EF7164BE7G8FFJ" TargetMode="External"/><Relationship Id="rId10" Type="http://schemas.openxmlformats.org/officeDocument/2006/relationships/hyperlink" Target="consultantplus://offline/ref=D2BAEB052A4C4A6308C1F13452E69A30C01DFD18B3BF4F37D5C36B800B15B6FFF43EF7144AE0833EG5F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0-11-12T14:46:00Z</cp:lastPrinted>
  <dcterms:modified xsi:type="dcterms:W3CDTF">2021-11-08T06:44:00Z</dcterms:modified>
  <cp:revision>154</cp:revision>
  <dc:subject/>
  <dc:title>О бюджете Сергиево-Посадского</dc:title>
</cp:coreProperties>
</file>